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�� � �� </w:t>
      </w:r>
      <w:r>
        <w:rPr/>
        <w:t xml:space="preserve">Windows 3.1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Windows ���</w:t>
      </w:r>
      <w:r>
        <w:rPr/>
        <w:t>ਬ�� �����</w:t>
      </w:r>
      <w:r>
        <w:rPr/>
        <w:t>쭨� ���� ���� �  �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</w:t>
      </w:r>
      <w:r>
        <w:rPr/>
        <w:t xml:space="preserve">ࠦ���� ���� � ������ </w:t>
      </w:r>
      <w:r>
        <w:rPr/>
        <w:t>&gt; 0x7f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��������� </w:t>
      </w:r>
      <w:r>
        <w:rPr/>
        <w:t>㢥����� � �������� � �����쭨�</w:t>
      </w:r>
      <w:r>
        <w:rPr/>
        <w:t>, ⠪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⨭�</w:t>
      </w:r>
      <w:r>
        <w:rPr/>
        <w:t>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</w:t>
      </w:r>
      <w:r>
        <w:rPr/>
        <w:t>୥ ��������� ������ �ਢ������ �� ����</w:t>
      </w:r>
      <w:r>
        <w:rPr/>
        <w:t>쮣� �  ����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�� � ���</w:t>
      </w:r>
      <w:r>
        <w:rPr/>
        <w:t>㢠��� � �����쭨�� 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</w:t>
      </w:r>
      <w:r>
        <w:rPr/>
        <w:t>४��</w:t>
      </w:r>
      <w:r>
        <w:rPr/>
        <w:t xml:space="preserve">㢠��� </w:t>
      </w:r>
      <w:r>
        <w:rPr/>
        <w:t>⠡���� DOS � Windows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 ����</w:t>
      </w:r>
      <w:r>
        <w:rPr/>
        <w:t>쪨� ���� �� ������� ������  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 xml:space="preserve">㢠� �������� ������ </w:t>
      </w:r>
      <w:r>
        <w:rPr/>
        <w:t>Windows. � �</w:t>
      </w:r>
      <w:r>
        <w:rPr/>
        <w:t xml:space="preserve">讬�  </w:t>
      </w:r>
      <w:r>
        <w:rPr/>
        <w:t xml:space="preserve">ࠧ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࠭�� � </w:t>
      </w:r>
      <w:r>
        <w:rPr/>
        <w:t>TrueType ���� �� ��</w:t>
      </w:r>
      <w:r>
        <w:rPr/>
        <w:t>ਫ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 xml:space="preserve">ਬ�� ��������  ���࠭�  �ࠩ���  </w:t>
      </w:r>
      <w:r>
        <w:rPr/>
        <w:t xml:space="preserve">WORLDKBD.DRV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KBDFLASH.EXE � ��������� ������� ParaWin  2.0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ParaGraph � �����</w:t>
      </w:r>
      <w:r>
        <w:rPr/>
        <w:t>筨�� ��������</w:t>
      </w:r>
      <w:r>
        <w:rPr>
          <w:rtl w:val="true"/>
        </w:rPr>
        <w:t>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 xml:space="preserve">ਬ��  </w:t>
      </w:r>
      <w:r>
        <w:rPr/>
        <w:t>⠡����  �</w:t>
      </w:r>
      <w:r>
        <w:rPr/>
        <w:t>ਢ������  ��   ����</w:t>
      </w:r>
      <w:r>
        <w:rPr/>
        <w:t>쮣�</w:t>
      </w:r>
      <w:r>
        <w:rPr/>
        <w:t>/����</w:t>
      </w:r>
      <w:r>
        <w:rPr/>
        <w:t xml:space="preserve">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࠭� �ࠩ��� </w:t>
      </w:r>
      <w:r>
        <w:rPr/>
        <w:t xml:space="preserve">LANGCYR.DLL �  ���������  Windows  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ਬ�� ��४��</w:t>
      </w:r>
      <w:r>
        <w:rPr/>
        <w:t xml:space="preserve">㢠���  </w:t>
      </w:r>
      <w:r>
        <w:rPr/>
        <w:t>DOS&lt;-&gt;Windows  ���</w:t>
      </w:r>
      <w:r>
        <w:rPr/>
        <w:t xml:space="preserve">࠭�  �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_UA.BIN (�⢮</w:t>
      </w:r>
      <w:r>
        <w:rPr/>
        <w:t>७�� �����</w:t>
      </w:r>
      <w:r>
        <w:rPr/>
        <w:t xml:space="preserve">筮� ���������� </w:t>
      </w:r>
      <w:r>
        <w:rPr/>
        <w:t xml:space="preserve">XLAT866.BIN �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indows 3.10 (�����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</w:t>
      </w:r>
      <w:r>
        <w:rPr/>
        <w:t>ॡ� ᪮��� � ��</w:t>
      </w:r>
      <w:r>
        <w:rPr/>
        <w:t xml:space="preserve">⠫�� \WINDOWS\SYSTEN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FLASH.EXE (��⠫�� \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⥬��� </w:t>
      </w:r>
      <w:r>
        <w:rPr/>
        <w:t>䠩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SYSTEM.I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oo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dll=langcyr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--keyboard.drv=keyboard.dr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drv=worldkbd.dr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odepage=12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yboar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��������</w:t>
      </w:r>
      <w:r>
        <w:rPr/>
        <w:t xml:space="preserve">㢠� ��� ���� �浪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mansi.bin=xlat_ua.b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dl1=kbd_ru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dl2=kbd_ua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wap=1d60000000000000  ; Right Ct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a00000000000000  ; Left Sh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a00000c00000000  ; CapsLock (press twi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000c0300000000  ; Ctrl + Alt +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d00000000000000  ; Left Ctr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00000000000000  ; Right Sh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e0004014a000401  ; Ctrl + Keypad 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a0004014e000401  ; Ctrl + Keypad Mi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WIN.I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ndow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=. . . . . kbdflash.exe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e  05-23-1995              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