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*manpages*,  Node: wget, 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- a utility to retrieve files from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[options] [URL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man page is an  extrac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 documentation  of  Wget.   It  is  well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info page for full,  up-to-dat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.   You  can view the info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cs info subsystem or the standalone 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is a utility designed for retrieving bin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Web, through the use of HTTP (Hyper Tex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 Protocol) and FTP (File Transfer Protocol)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disk.  Wget is non-interactiv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the background, while the user is not  logg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most  of web browsers (thus you may star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and log off,  letting  it  do  its  work). 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responses,  it distinguishes between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rieved documents,  and  retries 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many times as necessary, or until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is reached. REST is used in FTP on hosts  tha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it.  Proxy  servers  are  supported 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and lighten net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supports a full-featured recursion mechanism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 can  retrieve large parts of the web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opies of remote directory hierarchies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 level  of  recursion  and othe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nfinite recursion loops are always avo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ing  the  retrieved  data.  All of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 an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rieval is conveniently traced with  printing 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dot  representing  one  kilobyte  of 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in features offer mechanisms to tune which link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follow (cf. -L, -D and 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the URL conventions described in RFC1738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. Two alternative syntaxes are also suppor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you  can  use  three  forms of addres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URL (recommended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host[:port]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fly.cc.fer.h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xemacs.org/pub/xemacs/xemacs-19.1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username:password@host/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only (ncftp-like): hostname:/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 only (netscape-l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(:port)/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code your username and/or password to UR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user:password@host/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 not  understand  these syntaxe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ordinary syntax with which you would  call  lyn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.  Note that the alternative forms are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ease being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quite a few command-line options for wge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 do  not  have to know or to use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hange the default behaviour of the 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operations you need no options at all.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put frequently used command-line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getrc, where they can be stored in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mplete list of  options  with 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descending 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 help screen. You will also get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pply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version of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utput, with all the  available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output consists only of saving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 If the output is stdout, verb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mode, with no out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 output,  and will work only if wget w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with -DDEBUG. Note that when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debug  output,  it  is 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specify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name --input-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URL-s from filename, in which  case  no  U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be on the command line. If there are U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on the command line and in a  filename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command line are first to be retrie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need not be an HTML document (but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 is)  -  it  is enough if the URL-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specify --force-html,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HTML. In that ca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relative links, which you  can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by adding &lt;base href="url"&gt;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specifying --base=url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logfile --output-file=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messages to logfile, instead of default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output  is now the default at log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ish it, use -nv (non-verb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logfile --append-output=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to logfile - same as -o, but  appe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file  (or creating a new one if the o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) instead of rewriting the ol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num --trie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ber of retries to num.  Specify 0 for 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e re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ollow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FTP links from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-continue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 retrieval of FTP documents,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left off. If you specify  "wget  -c  ftp://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.doc.ic.ac.uk/ls-lR.Z",  and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d ls-lR.Z in the current  directory, 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 retrieval  from  the  off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existing file. Note that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 specify this option if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is wget to continue retrieving where  i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when the connection is lost - wge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 You need this option when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ue   retrieval   of   a   file  already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d, saved by other FTP software, or lef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et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on/off --glob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FTP  globbing on or off. By default,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urned on if the URL  contains  a 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(an asterisk, e.g.). Globb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use  the  special  characters  (wildcard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  more  files  from  the  sam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 like   wget   ftp://gnjilux.cc.fer.hr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bing  currently works only on UNIX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command --execute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command, as if it were a  part  of  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A  command invoked this way will take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ce over the same command in .wgetrc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time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so-called time-stamp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rieve a file. If the  last-modificatio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remote file is equal to, or old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cal file, and the sizes of  files  are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ote file will not be retriev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ful for  weekly  mirroring  of  HTTP  or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,  since it will not permit down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-force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put is read from a  file,  force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ML.  This  enables you to retrieve relati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xisting HTML files on  your  local  disk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&lt;base href&gt; to HTML, or using -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base_href --base=base_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base_href  as base reference, as if i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, in the form &lt;base href="base_href"&gt;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base in the file will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web-suck. According to  the  protoc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RL,  this  can  mean  two  things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al of a HTTP URL means that Wget will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URL you want, parse it as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 HTML document it is), and retrie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document  is  referring to, dow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 (default 5; change it with  -l).   Wg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a  hierarchy of directories locally,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to the one found on the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ideal for presentations, where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should be bypassed.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good if relative links were us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ges will then work on the new locatio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 with an  FTP  URL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  all the data from the give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,   similar   to    HTTP  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be warned that invoking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grave overloading  of  your 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 can  be  minimized  by  lowering 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level (see -l)  and/or  by  low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retries (see 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-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mirroring options. This will se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-stamping, combining -r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depth --level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ecursion depth level to the  specified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 5.  After the given recurs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the sucking will proceed from the 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 specifying  -r  -l1 should equal a recu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retrieve from file. Setting the level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 recursion  depth  (theoretically)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number of  retrieved  doc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exponentially with the dep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span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 spanning  across hosts when do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ing. See -r and -D. Refer to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only relative links. Useful for retr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homepage  without  any  distraction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those  from the same host. Refer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for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domain-list --domains=doma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omains to be accepted and DNS looked-u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-list is a comma-separated list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turn on -H. This speeds things 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host is spanned. Refer to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acclist / -R rejlist --accept=acclis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reject=re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-separated     list     of    extension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/reject. For example, if you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GIFs and JPEGs, you will use -A gif,jpg,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download everything  except 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 MPEGs   and  .AU  files,  you  will  us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g,mpeg,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list --exclude-directo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-separated list of directorie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refix --directory-prefix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directory  prefix  ("." by default) to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prefix is  the  directory 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 and subdirectories will b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value --timeout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read timeout to a specified value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ad is issued, the file  descriptor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possible timeout, which could otherwi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ending  connection  (uninterrupted  re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imeout is 900 seconds (fiftee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on/off --proxy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proxy on or off. The proxy is on by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environmental variable i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quota[KM] --quota=quota[K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download  quota, in bytes (default),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or megabytes. More useful for  rc 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ilename --output-documen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cuments will not be written to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 files, but all will be  appended  to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name  specified by this op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will be automatically set to 1. If thi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is `-', the documents will be written to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, and --quiet will be turned on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caution,  since it turns off all the diag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Wget can otherwise give about various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--server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headers  sent by the HTTP serv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s sent by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--sav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headers sent by the  HTTP  serv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before the actu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ader=additional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n  additional  header. You can def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additional headers. Do not  try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with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ttp-user --http-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se two options to set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et will send to HTTP servers. Wget suppor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WWW authent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c    Do not clobber existing files when saving t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hierarchy within recursive retrieval  of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  files.  This  option is extreme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 to  continue  where  you  left  of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al.   If the files are .html or (yuck) 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loaded from the disk, and parsed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been retrieved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v    Non-verbose  -  turn off verbose without be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ely quiet (use -q for that), which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and  basic  information 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d    Do not  create  a  hierarchy  of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ing recursively. With this optio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will get saved to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clobbering  (if  a name shows u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the filenames will get extensions 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The opposite of -nd -- Force creation of a 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y  of  directories even if it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h    Disable time-consuming DNS  lookup  of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. Refer to FOLLOWING LINKS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H    Disable  host-prefixed  directories.  By 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fly.cc.fer.hr/   will  produce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ly.cc.fer.hr in which everything  el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This option disables such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scend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--conver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 the  non-relative  links  to rela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 retrieving has a mechanism tha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links wge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lati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only relative links are followed (option 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retrieving will never span  hosts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 get  called,  and  the  proces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, with the minimum strain of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uit  your needs most of the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irroring the output the output of *2htm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rs,  which  generally  produce  only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wback of following the relative link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at humans often tend to mix them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to the very same  host,  and  the  very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 In this mode (which is the default), all U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that refer to the same host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with this options are  the  ali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sts  and  domains.  Thus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et to know that regoc.srce.hr and www.srce.h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hosts, or that fly.cc.fer.h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ly.cc.etf.hr.  Whenever  an  absolute  li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,   gethostbyname  is  called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we are really on the same  host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 of  gethostbyname  are  hashed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get called twice for the same  ho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presents a nuisance e.g. in the larg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fference hosts, when each of them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 up. You can use -nh to prevent suc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, and then wget will just compare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Things  will  run much faster, but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D option you  may  specify  doma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llowed.  The nice thing ab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at hosts that are not from those domai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 get  DNS-looked  up.  Thus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mit.edu, just to make sure that  nothing 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it.edu  gets  looked up 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ful. It also means that -D does not imply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must be explicitly specified).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since it will speed things up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most all the reliability of hos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domain acceptance can be used  to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trieval  to  particular  domains, bu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nning hosts within the domain,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specify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-H  is  specified  without  -D, all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panned. It is useful to  set  the 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a small value in those cases.  Su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ar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The rules for FTP are somewhat specific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be.  To have FTP links followed fro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, you must specify -f (follow_ftp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pecify it, FTP links will be able to spa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if  span_hosts  is  not  set.   Option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_only  (-L)  has  no  effect  on FT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acceptance (-D)  and  suffix  rules  (-A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 supports  the  use  of  initialization file .wge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a  system-wide  init  file  will  be   loo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/usr/local/lib/wgetrc  by  default)  and load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file will be searched for in  two  places: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 variable  WGETRC (which is presu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athname) and $HOME/.wgetrc.  Note that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s  in user's startup file may override the system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s, which includes the quota settings (he 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each line of startup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values are different for  different 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et of commands is listed below, the l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-sign denoting the value the command takes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  for  on  or off (which can also be 1 or 0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string or N for positive  integer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specify "use_proxy = off" to disable use of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by default. You may use  inf  for  infini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role  of  0 on the command line)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re case-insensitive and  underscore-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,  thus  DIr__Prefix  is  the same as dirprefix.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lines consisting of spaces, or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commands have their equivalen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except some more obscure or rarely  used  o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 init  file  is provided in the distribution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wge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/reject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A/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hostdir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/disable host-prefixed  hostnames.  -n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_rest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/disable  continuation  of the retrie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ase for relative URL-s, the same as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links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non-relative links locally. The same as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mode, same as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_mod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permission  modes  of  create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7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_prefix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directory tree, the same a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truct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dirstruct on or off, the same as -x or -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s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_ftp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 FTP  links from HTML documents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_html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 on,  force  the  input  file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ed as an HTML document, the same as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_proxy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tring  as  FTP proxy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globbing on/off, the same as 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n additional header, like -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_passwd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TT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_proxy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tring as HTTP proxy, instead  of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_use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TT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URL-s from filename, lik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_longer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 data  longer  than  specified in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header as invalid (and  retry  getting 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 behaviour  is to sa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, provided there is more than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in content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ogfile, the same as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user  name  on  the  remote machine, f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mirroring on/off. The same as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lobber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arent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-no-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xy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 string  as  the  comma-separat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  to  avoid in proxy loading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pecified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tri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ber of retries per URL, the same as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_document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output filename, the same as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d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ssword  on  the  remote  machine,  for 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username@hostname.domain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mode, the same a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a =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the download quota, which is usefu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usr/local/lib/wgetrc. When  download  quo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wget  will  stop  retrieving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sum has become  greater  than  qu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  can  be specified in bytes (default),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k'  appended)  or  mbytes  ('m'  appended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uota  =  5m" will set the quota to 5 mbyt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user's startup file overrides system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leve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level, the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on/off, the same as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_only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 only relative links (the same as -L)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ction FOLLOWING  LINKS  for  a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(or not) robo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respons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 whether  or  not  to print the HTTP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ponses, the same a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_host_check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_hosts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imeout value, the same as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ing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imestamping on/off. The same a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proxy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proxy support on/off. The same as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verbose on/off, the same as -v/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will catch the SIGHUP (hangup signal) and ignor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utput  was on stdout, it will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wget-log. This is also convenient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 of Wge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wget http://www.ifi.uio.no/~larsi/gnus.tar.g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kill -HUP %%       #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will not try to handle any signals other than SIGH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you may interrupt Wget using ^C or SI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URL http://fly.cc.fer.hr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http://fly.cc.fer.h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non-verbos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-nv http://fly.cc.fer.h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 number of re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-t0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irror image of fly's web (with the sa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has), up to six recursion levels, with only one 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saving the verbose output to log file 'lo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-r -l6 -t1 -o log http://fly.cc.fer.h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from yahoo host only (depth 5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-r -l50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_proxy, ftp_proxy, no_proxy, WGETRC,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wgetrc, $HOME/.wge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 is free; anyone may redistribute copies  of  W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 under  the  terms  stated  in  the 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, a copy of which accompanies each copy of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nx(1), f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voje Niksic &lt;hniksic@srce.hr&gt; is  the  author  of  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 the  beta testers and all the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ed with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(1)                                                   w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                       1996 Nov 11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